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наставничества: «Учитель - учитель (педагог – педагог)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Й ПЛАН РАЗВИТИЯ ПОД РУКОВОДСТВОМ НАСТАВНИКА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наставничества: «учитель-учитель». </w:t>
      </w:r>
      <w:r>
        <w:rPr>
          <w:rFonts w:cs="Times New Roman" w:ascii="Times New Roman" w:hAnsi="Times New Roman"/>
          <w:b/>
          <w:bCs/>
          <w:sz w:val="24"/>
          <w:szCs w:val="24"/>
        </w:rPr>
        <w:t>Ролевая модель</w:t>
      </w:r>
      <w:r>
        <w:rPr>
          <w:rFonts w:cs="Times New Roman" w:ascii="Times New Roman" w:hAnsi="Times New Roman"/>
          <w:sz w:val="24"/>
          <w:szCs w:val="24"/>
        </w:rPr>
        <w:t>: «опытный учитель-молодой специалист»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 и должность наставляемого сотрудника ___Судакова Анастасия Андреевна________________________________________________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 и должность наставника </w:t>
      </w:r>
      <w:r>
        <w:rPr>
          <w:rFonts w:cs="Times New Roman" w:ascii="Times New Roman" w:hAnsi="Times New Roman"/>
          <w:sz w:val="24"/>
          <w:szCs w:val="24"/>
          <w:u w:val="single"/>
        </w:rPr>
        <w:t>_______Куприянова Ольга Алексеевна_______________________________________________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рок осуществления плана: с «_01__» ___09__2022__ г. по «_31» ___05____2023__ г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center"/>
        <w:rPr/>
      </w:pPr>
      <w:r>
        <w:rPr/>
        <w:t>Форма наставничества: «Учитель - учитель (педагог – педагог)»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"/>
        <w:gridCol w:w="5860"/>
        <w:gridCol w:w="198"/>
        <w:gridCol w:w="837"/>
        <w:gridCol w:w="437"/>
        <w:gridCol w:w="3756"/>
        <w:gridCol w:w="1671"/>
        <w:gridCol w:w="473"/>
        <w:gridCol w:w="1225"/>
        <w:gridCol w:w="70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, задание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й результа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авника</w:t>
            </w:r>
          </w:p>
        </w:tc>
      </w:tr>
      <w:tr>
        <w:trPr>
          <w:cantSplit w:val="true"/>
        </w:trPr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Анализ профессиональных трудностей и способы их преодо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амодиагностику на предмет определения приоритетных направлений профессионального развити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4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актическое занятие: Планирование и организация работы по предмету.</w:t>
            </w:r>
          </w:p>
          <w:p>
            <w:pPr>
              <w:pStyle w:val="Normal"/>
              <w:spacing w:lineRule="auto" w:line="240" w:before="0" w:after="0"/>
              <w:ind w:right="-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ой специалист посетит уроки учителя - наставника. Самоанализ урока наставником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диагностическую/развивающую беседу с наставником, для уточнения зон профессионального развития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4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ть меры по преодолению профессиональных трудностей с учетом тем мероприятий раздела 2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0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ать меры преодоления профессиональных трудностей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Вхождение в должн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сайт ОО, страничку ОО в социальных сетях, правила размещения информации в Интернете о деятельности ОО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ая ориентация по сайту, на страницах ОО в соцсетях «В контакте», изучены правила размещения информации в Интернет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празднике «Рождество в европейских традициях», разместить результаты выступления обучающихся в группе гимназии «В клнтакте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Кодекс этики и служебного поведения сотрудника ОО (взаимодействие с родителями, коллегами, учащимися и пр.)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Кодекса этики и служебного повед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етодику построения и организации результативного учебного процесс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езультативный учебный процесс по дисциплине «Английский язык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анализировать результаты своей профессиональной деятельности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и внедрены методы анализа планов деятельности педагога, применяемых методов обучения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Направления профессионального развития педагогического работни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психологические и возрастные особенности учащих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3, 16, 17 лет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сихологические и возрастные особенности учащихся 5, 7, 10, 11 классов, которые учитываются при подготовке к занятиям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ая работа по теме самообразования «Функциональная грамотность на уроках английского языка в 10-11 классах средней школы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учебного год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ложений о системе оценки и о формах, периодичности, порядке текущего контроля успеваемости, промежуточной аттестации обучающихся.  Посещение молодым специалистом уроков учителя - наставника. Самоанализ и анализ урока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урок (февраль – март 2024) 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своить эффективные подходы к планированию деятельности педагога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полагание для разных типов учебных занятий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тивные методы обуч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е этапы современного урока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успешным опытом учителей английского языка Гимназии в повышении уровня обученности английскому языку обучающихс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учебного год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ь уроки учителя Е.Н. Тишечковой в 9х класса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учителя О.А Куприяновой в 5,6х классах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документы, регулирующие деятельность педагога (в т.ч. - Положение по оплате труда, ВСОКО, должностная инструкция и пр.)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хнологические карты уроков и конспекты тем по дисциплине «Английский язык»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успешный опыт учебно-методической работы педагога (составление технологической карты урока; методрекомендаций по … и пр.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2</w:t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опыт участия педагогов в проектной деятельности О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роекты ОО по профилю деятельности педагога и выявлена роль педагог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нимание эффективного поведения педагога при возникновении конфликтных ситуаций (между педагогом и родителем, педагогом и коллегами и пр.), познакомиться со способами их профилактики и урегулирова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-03.11 (в период осенних каникул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алгоритм эффективного поведения педагога при возникновении конфликтных ситуаций в группе учащихся и способов их профилактики. Получить консультацию педагога-психолога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успешными практиками разработки и внедрения образовательных инноваций в практику пед.деятельности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учебного год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ить опыт работы педагогов по темам «Инновационные образовательные технологии, их использование в учебном процессе», «Учебно-исследовательская деятельность учащихся как модель педагогической технологии» с целью расширения и совершенствования методов обучения и воспитания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внеклассное мероприятие по английскому языку для обучающихся 6х классов «День рождения джинсов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2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 для обучающихся 7х классов (сценарий, фотоочет)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ыводы: что получилось/ что не получилось. Причины</w:t>
            </w:r>
          </w:p>
        </w:tc>
        <w:tc>
          <w:tcPr>
            <w:tcW w:w="8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706" w:hRule="atLeast"/>
        </w:trPr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ь наставн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Куприянова О.А._________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«_01_» _сентября_ 2023_г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ь наставляемого сотрудн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Судакова А.А.____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«_01_» _сентября__ 2023_ г.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В описании планируемого результата можно ссылаться на применение различных форм взаимодействия наставника с наставляемым, например: получена консультация; осуществлен обмен опытом в области ...; взаимное посещение мероприятий/уроков ... (указать название); совместно подготовлена конкурсная документация/статья/методическая разработка (указать название); совместно с наставником подготовлено выступление на конференции/совещании/Педсовете; составлен индивидуальный перечень литературы для изучения и пр. 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Если фактический результат совпадает с запланированным, то следует отметить «результат достигнут в полной мере»; если фактический результат не выполнен, указывается «результат достигнут не в полной мере» или «результат не достигнут»; если превысил запланированный, то необходимо это описать.</w:t>
      </w:r>
    </w:p>
  </w:footnote>
  <w:footnote w:id="4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нный раздел заполняется исключительно для вновь принятых педагогов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и темы заданий определяются наставником на основе анализа потребности в развитии наставляемого, а также на основании его личных запросов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В рамках каждой темы целесообразно обсуждать эффективные приемы работы, что должно быть объектом особого внимания педагога, возможные проблемные ситуации, которые могут возникнуть и способы их преодоления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(2)_"/>
    <w:qFormat/>
    <w:rPr>
      <w:b/>
      <w:bCs/>
      <w:spacing w:val="1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0"/>
      <w:jc w:val="center"/>
    </w:pPr>
    <w:rPr>
      <w:b/>
      <w:bCs/>
      <w:spacing w:val="1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3:35:00Z</dcterms:created>
  <dc:creator>204</dc:creator>
  <dc:description/>
  <dc:language>en-US</dc:language>
  <cp:lastModifiedBy>Admin</cp:lastModifiedBy>
  <dcterms:modified xsi:type="dcterms:W3CDTF">2023-11-27T03:35:00Z</dcterms:modified>
  <cp:revision>2</cp:revision>
  <dc:subject/>
  <dc:title/>
</cp:coreProperties>
</file>